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  <w:tab w:val="left" w:pos="4836" w:leader="none"/>
        </w:tabs>
        <w:ind w:left="2124" w:firstLine="708"/>
        <w:jc w:val="right"/>
        <w:outlineLvl w:val="0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ab/>
        <w:tab/>
        <w:tab/>
        <w:t>П</w:t>
      </w:r>
      <w:r>
        <w:rPr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right"/>
        <w:outlineLvl w:val="0"/>
        <w:rPr/>
      </w:pPr>
      <w:r>
        <w:rPr>
          <w:color w:val="FFFFFF"/>
          <w:sz w:val="28"/>
          <w:szCs w:val="28"/>
          <w:u w:val="single"/>
        </w:rPr>
        <w:t xml:space="preserve">                      </w:t>
      </w:r>
      <w:r>
        <w:rPr>
          <w:color w:val="FFFFFF"/>
          <w:sz w:val="28"/>
          <w:szCs w:val="28"/>
          <w:u w:val="single"/>
        </w:rPr>
        <w:t>П Р О Є К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</w:rPr>
        <w:t xml:space="preserve">           </w:t>
      </w:r>
      <w:r>
        <w:rPr>
          <w:color w:val="FFFFFF"/>
          <w:sz w:val="28"/>
          <w:szCs w:val="28"/>
          <w:u w:val="single"/>
        </w:rPr>
        <w:t>ПРОЕКТ</w:t>
      </w:r>
    </w:p>
    <w:p>
      <w:pPr>
        <w:pStyle w:val="Normal"/>
        <w:ind w:left="5812" w:hanging="57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ТРИДЦЯТЬ  СЬОМА СЕСІЯ ВОСЬМОГО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2022                                                                                   №</w:t>
      </w:r>
      <w:r>
        <w:rPr>
          <w:b/>
          <w:color w:val="000000"/>
          <w:sz w:val="28"/>
          <w:szCs w:val="28"/>
        </w:rPr>
        <w:t xml:space="preserve">         -38-VIІІ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новій редакції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righ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директора КП «Бучазеленбуд», Галущака В.М., про затвердження штатного розпису в новій редакції в зв’язку з збільшенням розміру прожиткового мінімуму та оптимізацією штатного розпису КП «Бучазеленбуд», а також задля ефективного виконання покладених обов’язків на підприємство, керуючись Законом України «Про місцеве самоврядування в Україні», </w:t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учанська міська рада, -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Затвердити штатний розпис Комунального підприємства «Бучазеленбуд» Бучанської міської ради з 01.12.2022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27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28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234440</wp:posOffset>
                </wp:positionV>
                <wp:extent cx="5452110" cy="4798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110" cy="479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2538"/>
                              <w:gridCol w:w="2538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аступник міського голов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Дмитро ЧЕЙЧ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чальник управління юридично-кадрової роботи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Людмила РИЖЕНК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Директор КП «Бучазеленбуд» 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чальнику відділ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ухгалтерського облі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 фінансового забезпечення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 xml:space="preserve">________________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__________________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(Особистий підпис)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____________2022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i/>
                                    </w:rPr>
                                    <w:t>(да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i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Віктор ГАЛУЩАК</w:t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/>
                                    <w:t>Світлана ЯКУБЕН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3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pt;height:377.8pt;mso-wrap-distance-left:0pt;mso-wrap-distance-right:9pt;mso-wrap-distance-top:0pt;mso-wrap-distance-bottom:0pt;margin-top:97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2538"/>
                        <w:gridCol w:w="2538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ступник міського голов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Дмитро ЧЕЙЧУК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чальник управління юридично-кадрової роботи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Людмила РИЖЕНКО 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Директор КП «Бучазеленбуд»   </w:t>
                            </w:r>
                          </w:p>
                          <w:p>
                            <w:pPr>
                              <w:pStyle w:val="Defaul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чальнику відділ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хгалтерського облік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</w:rPr>
                              <w:t>та фінансового забезпечення</w:t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________________ 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__________________</w:t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(Особистий підпис)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____________2022</w:t>
                            </w:r>
                          </w:p>
                          <w:p>
                            <w:pPr>
                              <w:pStyle w:val="Defaul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</w:rPr>
                              <w:t>(дата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uk-UA"/>
                              </w:rPr>
                            </w:pPr>
                            <w:r>
                              <w:rPr>
                                <w:i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Віктор ГАЛУЩАК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>Світлана ЯКУБЕНКО</w:t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35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538" w:type="dxa"/>
                            <w:tcBorders/>
                          </w:tcPr>
                          <w:p>
                            <w:pPr>
                              <w:pStyle w:val="Defaul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RePack by Diakov</cp:lastModifiedBy>
  <cp:lastPrinted>2022-10-26T09:15:00Z</cp:lastPrinted>
  <dcterms:modified xsi:type="dcterms:W3CDTF">2022-12-12T07:50:00Z</dcterms:modified>
  <cp:revision>4</cp:revision>
  <dc:subject/>
  <dc:title> </dc:title>
</cp:coreProperties>
</file>